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678957542"/>
            <w:bookmarkStart w:id="3" w:name="__Fieldmark__4_67895754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678957542"/>
            <w:bookmarkStart w:id="5" w:name="__Fieldmark__5_67895754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678957542"/>
            <w:bookmarkStart w:id="7" w:name="__Fieldmark__6_67895754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678957542"/>
            <w:bookmarkStart w:id="9" w:name="__Fieldmark__7_67895754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678957542"/>
            <w:bookmarkStart w:id="11" w:name="__Fieldmark__8_67895754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678957542"/>
            <w:bookmarkStart w:id="13" w:name="__Fieldmark__9_67895754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678957542"/>
            <w:bookmarkStart w:id="15" w:name="__Fieldmark__10_67895754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678957542"/>
            <w:bookmarkStart w:id="17" w:name="__Fieldmark__11_678957542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678957542"/>
            <w:bookmarkStart w:id="20" w:name="__Fieldmark__12_678957542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678957542"/>
            <w:bookmarkStart w:id="22" w:name="__Fieldmark__13_678957542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678957542"/>
            <w:bookmarkStart w:id="24" w:name="__Fieldmark__14_678957542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678957542"/>
            <w:bookmarkStart w:id="26" w:name="__Fieldmark__15_678957542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